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022-64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6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број: 03/1-1384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на редовној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4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измењен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</w:rPr>
        <w:t>тако што је, у оквиру укупно одобрених средстава у Финансијском плану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, извршена другачија прерасподела средстава на 3. и 4. нивоу конта</w:t>
      </w:r>
      <w:r>
        <w:rPr>
          <w:rFonts w:cs="Arial" w:ascii="Arial" w:hAnsi="Arial"/>
          <w:sz w:val="22"/>
          <w:szCs w:val="22"/>
          <w:lang w:val="sr-RS"/>
        </w:rPr>
        <w:t xml:space="preserve">, а све у циљу обезбеђивања средстава з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ту накнаде извршиоцу </w:t>
      </w:r>
      <w:r>
        <w:rPr>
          <w:rFonts w:cs="Arial" w:ascii="Arial" w:hAnsi="Arial"/>
          <w:sz w:val="22"/>
          <w:szCs w:val="22"/>
        </w:rPr>
        <w:t>за обављање информатичких послова у поступку спровођења Јединственог конкурса за упис деце у предшколске установе чији је оснивач град Крагујевац у радној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 Финансијски план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образовањ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2-01-10T11:36:00Z</cp:lastPrinted>
  <dcterms:modified xsi:type="dcterms:W3CDTF">2023-04-07T05:55:00Z</dcterms:modified>
  <cp:revision>27</cp:revision>
  <dc:subject/>
  <dc:title>Република Србија</dc:title>
</cp:coreProperties>
</file>